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Московской области «Об утверждении перечня имущества, предлагаемого к передаче из </w:t>
      </w:r>
      <w:r>
        <w:rPr>
          <w:bCs/>
          <w:szCs w:val="28"/>
        </w:rPr>
        <w:t>собственности</w:t>
      </w:r>
      <w:r>
        <w:rPr>
          <w:szCs w:val="28"/>
        </w:rPr>
        <w:t xml:space="preserve"> Московской области в собственность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</w:rPr>
        <w:t>«</w:t>
      </w:r>
      <w:r>
        <w:rPr>
          <w:bCs/>
          <w:szCs w:val="28"/>
        </w:rPr>
        <w:t>Городской округ Лотошино Московской области»</w:t>
      </w:r>
      <w:r>
        <w:rPr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еречня имущества, предлагаемого 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Московской области в собственность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>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письмо Министерства имущественных отношений Московской области от 24.11.2023 №15ИСХ-29649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екту, из собственности Московской области в муниципальную собственность передается движимое имущество – GAZelle NEXT (VIN X96A22R33P2902665) для нужд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Городской округ Лотошино Московской област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имое имущество закреплено на праве оперативного управления ГКУ МО «УТНКР» и передано в безвозмездное пользование муниципальному учреждению «Благоустройство» городского округа Лотошино Московской области (договор №133 от 14.09.2023 безвозмездного пользования движимым имуществом, находящимся в собственности Московской области, закрепленным на праве оперативного управлени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едача имущества осуществляется в целях реализации полномочий по созданию условий для обеспечения муниципальных образований Московской области коммунальной техникой для собствен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принять в муниципальную собственность движимое имущество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   В.Я. 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8:00Z</dcterms:created>
  <dc:creator>Федоров</dc:creator>
  <dc:description/>
  <cp:keywords/>
  <dc:language>en-US</dc:language>
  <cp:lastModifiedBy>kui-25</cp:lastModifiedBy>
  <cp:lastPrinted>2023-11-17T10:03:00Z</cp:lastPrinted>
  <dcterms:modified xsi:type="dcterms:W3CDTF">2023-11-30T10:49:00Z</dcterms:modified>
  <cp:revision>11</cp:revision>
  <dc:subject/>
  <dc:title>ПОЯСНИТЕЛЬНАЯ ЗАПИСКА</dc:title>
</cp:coreProperties>
</file>